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widowControl w:val="false"/>
        <w:autoSpaceDE w:val="false"/>
        <w:snapToGrid w:val="false"/>
        <w:jc w:val="right"/>
        <w:rPr/>
      </w:pPr>
      <w:r>
        <w:rPr>
          <w:rFonts w:cs="Courier New" w:ascii="Courier New" w:hAnsi="Courier New"/>
        </w:rPr>
        <w:t>Приложение  к постановлению</w:t>
      </w:r>
    </w:p>
    <w:p>
      <w:pPr>
        <w:pStyle w:val="Normal"/>
        <w:widowControl w:val="false"/>
        <w:autoSpaceDE w:val="false"/>
        <w:snapToGrid w:val="false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эра Оси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12.09.2023 г. №604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АЯ ПРОГРАММА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«РАЗВИТИЕ ФИЗИЧЕСКОЙ  КУЛЬТУРЫ И СПОРТА 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В ОСИНСКОМ  МУНИЦИПАЛЬНОМ РАЙОНЕ» </w:t>
      </w:r>
    </w:p>
    <w:p>
      <w:pPr>
        <w:pStyle w:val="Heading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(2024--2028)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bCs/>
          <w:sz w:val="24"/>
          <w:szCs w:val="24"/>
        </w:rPr>
        <w:t>МУНИЦИПАЛЬНОЙ  ПРОГРАММЫ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ФИЗИЧЕСКОЙ КУЛЬТУРЫ И СПОРТА В ОСИНСКОМ МУНИЦИПАЛЬНОМ РАЙОНЕ»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(далее соответственно - программа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азвитие физической культуры и спорта  в Осинском муниципальном районе»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порту и молодежной политике администрации Осинского муниципальн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порту и молодежной политике администрации Ос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ЖКХ, транспорта, связи, строительства, архитектуры и экологи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учреждение дополнительного образования  «Осинская ДЮСШ имени В.В.Кузина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инское муниципальное управление образова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ких поселен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, и повышение эффективности подготовки спортсмен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еспечение условий для развития физической культуры и массового спорта на территории Осинского муниципального рай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инфраструктуры для занятий массовым спортом по месту жи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снащение спортивных сооружений современным спортивным инвентарем и оборудование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еспечение успешного выступления спортсменов Осинского района на спортивных соревнованиях и совершенствование системы подготовки спортивного резер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национальных видов спор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реализации государственной политики в сфере физическо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8 год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граждан, систематически занимающихся физической культурой и спортом, в общей численности населения района в общей численности населения Осинского муниципального района в возрасте 3-79 ле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"</w:t>
            </w:r>
            <w:hyperlink w:anchor="P260">
              <w:r>
                <w:rPr>
                  <w:rStyle w:val="InternetLink"/>
                  <w:sz w:val="24"/>
                  <w:szCs w:val="24"/>
                </w:rPr>
                <w:t>Развитие физической культуры</w:t>
              </w:r>
            </w:hyperlink>
            <w:r>
              <w:rPr>
                <w:sz w:val="24"/>
                <w:szCs w:val="24"/>
              </w:rPr>
              <w:t xml:space="preserve"> и массового спорта в Осинском муниципальном районе"  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</w:t>
            </w:r>
            <w:hyperlink w:anchor="P816">
              <w:r>
                <w:rPr>
                  <w:rStyle w:val="InternetLink"/>
                  <w:sz w:val="24"/>
                  <w:szCs w:val="24"/>
                </w:rPr>
                <w:t>Развитие спортивной инфраструктуры</w:t>
              </w:r>
            </w:hyperlink>
            <w:r>
              <w:rPr>
                <w:sz w:val="24"/>
                <w:szCs w:val="24"/>
              </w:rPr>
              <w:t xml:space="preserve"> и материально-технической базы в Осинском муниципальном районе".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ная (справочная) оценка ресурсного обеспечения реализации 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мый общий объем финансирования Программы составляет 12050,0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2350,0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23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2350,0 тыс.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-   25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8 год -   2500,0 тыс. рублей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0,0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0,0тыс.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-  0,0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8 год - 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местного бюджета 12050,0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тыс</w:t>
            </w:r>
            <w:r>
              <w:rPr>
                <w:rFonts w:cs="Arial" w:ascii="Arial" w:hAnsi="Arial"/>
                <w:sz w:val="24"/>
                <w:szCs w:val="24"/>
              </w:rPr>
              <w:t>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2350,0 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2350,0 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2350,0 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25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8 год – 2500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мероприятий Программы позволит к 2028 году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Увеличить долю населения, систематически занимающихся физической культурой и спортом в общей численности населения района в общей численности населения Осинского муниципального района в возрасте 3-79 лет  с 52,6 % в 2024г. до 58,8% в 2028 г. 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величить уровень обеспеченности населения спортивными сооружениями исходя из единовременной пропускной способности объектов спорта с 78,2 % в 2024 г. до 78,6 % в 2028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Раздел 1. СТРАТЕГИЧЕСКИЕ ПРИОРИТЕТЫ  МУНИЦИПАЛЬНОЙ ПРОГРАММЫ «РАЗВИТИЕ ФИЗИЧЕСКОЙ КУЛЬТУРЫ И СПОРТА В ОСИНСКОМ МУНИЦИПАЛЬНОМ РАЙОНЕ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Основными стратегическими документами в сфере реализации муниципальной программы «Развитие физической культуры и спорта в Осинском муниципальном районе» (далее — муниципальная программа программа)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1) Указ Президента Российской Федерации от 21 июля 2020 года № 474 «О национальных целях развития Российской Федерации на период до 2030 года» (далее — Указ Президента Российской Федерации от 21 июля 2020 года № 474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2) государственная программа Российской Федерации «Развитие физической культуры и спорта», утвержденная постановлением Правительства от 30 сентября 2021 года № 1661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3)  государственная программа Иркутской области</w:t>
      </w:r>
      <w:r>
        <w:rPr/>
        <w:t xml:space="preserve"> «</w:t>
      </w:r>
      <w:r>
        <w:rPr>
          <w:sz w:val="24"/>
          <w:szCs w:val="24"/>
        </w:rPr>
        <w:t>Развитие физической культуры и спорта» утвержденная Постановлением Правительст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ркутской области от 13 ноября 2023 года</w:t>
      </w:r>
      <w:r>
        <w:rPr/>
        <w:t xml:space="preserve"> </w:t>
      </w:r>
      <w:r>
        <w:rPr>
          <w:sz w:val="24"/>
          <w:szCs w:val="24"/>
        </w:rPr>
        <w:t>№ 1015-пп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4)  стратегия социально-экономического развития Иркутской области на период до 2036 года, утвержденная Законом Иркутской области от 10 января 2022 года № 15-03 (далее — Стратегия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ализация мероприятий структурных элементов муниципальной программы влияет на достижение целевого показателя «повышение ожидаемой продолжительности жизни до 78 лет», характеризующего достижение национальной цели развития Российской Федерации «Сохранение населения, здоровье и благополучие людей», определенной Указом Президента Российской Федерации от 21 июля 2020 года № 474.</w:t>
      </w:r>
      <w:r>
        <w:rPr/>
        <w:t xml:space="preserve"> </w:t>
      </w:r>
      <w:r>
        <w:rPr>
          <w:sz w:val="24"/>
          <w:szCs w:val="24"/>
        </w:rPr>
        <w:t>Целью муниципальной прграммы является «Увеличение доли граждан, систематически занимающихся физической культурой и спортом, до 60 % к 2030 году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/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ХАРАКТЕРИСТИКА ТЕКУЩЕГО СОСТОЯНИЯ СФЕРЫ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 ПРОГРАММЫ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состояние развития физической культуры и спорта в Осинском районе является результатом последовательной реализации государственной политики в сфере физической культуры и спорта, определенной в указах и поручениях Президента Российской Федерации, федеральных законах, законах Иркутской области, правовых актах Губернатора Иркутской области и Правительства Иркутской области, правовых актах мэра Осинского муниципального райо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период с 2019 по 2022 год в Осинском районе значительное развитие  получила материально-техническая база в сфере физической культуры и спорта. Построены и введены в эксплуатацию многофункциональные спортивные площадки, универсальные спортивные и игровые площадки, хоккейные корты. Проведены капитальные ремонты 9 спортивных залов, 3–х стадионов. Введены в эксплуатацию лыжная база с прокатом лыжного инвентаря, пункт проката коньков, специализированный зал для стрелковых видов спорта, борцовские залы. В рамках данной программы проводится 45 мероприятий, наиболее значимые – это Всероссийский турнир по вольной борьбе на призы мэра Осинского муниципального района, межрегиональный турнир  на призы братьев Махутовых, турнир по футболу посвященный памяти 11 комсомольцев проводимый на протяжении 40 лет и мн.др. Все спортивные мероприятия проводятся на высоком организационном уровне, всего принимают участие порядка 7500 спортсмен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Физическая культура и массовый спорт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ериод с 2019 по 2022 год доля систематически занимающихся физической культурой и спортом возросла на 10,6 % и составила 41,3%.</w:t>
      </w:r>
      <w:r>
        <w:rPr/>
        <w:t xml:space="preserve"> </w:t>
      </w:r>
      <w:r>
        <w:rPr>
          <w:sz w:val="24"/>
          <w:szCs w:val="24"/>
        </w:rPr>
        <w:t>Структура занятий спортом по различным возрастным группам является неоднородной. В 2022 году в возрастной группе от 3 до 29 лет занималось 38% населения, в группе от 30 до 54 лет — 10,8%, в группе от 55 до 79 лет —2,7%. Таким образом, будущий рост доли населения, систематически занимающегося физической культурой и спортом, будет в основном обусловлен вовлечением в занятия спортом населения старше 30 лет.</w:t>
      </w:r>
    </w:p>
    <w:p>
      <w:pPr>
        <w:pStyle w:val="ConsPlusNormal1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портивная инфраструктура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2019 года на территории Осинского района в рамках государственных программ Иркутской области завершено строительство 3  многофункциональных спортивных площадок, 3 хоккейных кортов, 1 малой спортивной площадки тестирования выполнения нормативов Всероссийского физкультурно-спортивного комплекса «Готов к труду и обороне» (ГТО) (в рамках федерального проекта «Спорт — норма жизни»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овень обеспеченности в 2022 г. спортивными сооружениями в районе составляет 78,1%, но 30% из общего числа требует приведения в нормативное состояние (капитальный ремонт, реконструкция),  что будет содействовать более массовому вовлечению в занятия физической культурой и спортом представителей средней и старшей возрастных групп.</w:t>
      </w:r>
    </w:p>
    <w:p>
      <w:pPr>
        <w:pStyle w:val="ConsPlusNormal1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даптивный спорт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имание, уделяемое в последние годы адаптивному спорту, подтверждается увеличением систематически занимающихся физической культурой и спортом лиц с ограниченными возможностями здоровья и инвалид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е число лиц с ограниченными возможностями здоровья и инвалидов в Осинском районе в 2022 году достигло 2041 человек, из них детей -280. По итогам 2022 года систематически занимаются физической культурой и спортом 15,6%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делом по спорту осуществляется физкультурно-оздоровительная работа с инвалидами, в том числе и с детьми-инвалидами проводятся мероприятия, закупается спортивный инвентарь. Для дальнейшего развития  необходимо введение штатной единицы специалиста адаптивной физической культур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адровое обеспечение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штатных специалистов в сфере спорта и физической культуры  в 2022 году составило 71 человек, из них 46 с высшим специальным образованием, вместе с тем, прогрессирует дефицит профессиональных кадров –специалистов по видам спорта, адаптивной физической культуре, что приводит к снижению уровня подготовки и выступления на соревнования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Основные проблемы в области физической культуры и спорта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изкая плотность населе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низким процентом занимающихся физической культурой и спортом, особенно среди взрослого и социально незащищенных слоев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едостаточной обеспеченностью объектами спорта соответствующим современным требования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изким материально-техническим обеспечением спортивной подготовк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высокий уровень старения тренерских кадров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24"/>
          <w:szCs w:val="24"/>
        </w:rPr>
        <w:t>Для эффективного решения указанных проблем  применяется программно-целевой метод. Программно-целевой метод обеспечивает консолидацию организационных и финансовых ресурсов, является инструментом налаживания взаимодействия</w:t>
      </w:r>
      <w:r>
        <w:rPr>
          <w:rFonts w:cs="Times New Roman" w:ascii="Times New Roman" w:hAnsi="Times New Roman"/>
        </w:rPr>
        <w:t xml:space="preserve"> </w:t>
      </w:r>
      <w:r>
        <w:rPr>
          <w:sz w:val="24"/>
          <w:szCs w:val="24"/>
        </w:rPr>
        <w:t>органов государственной власти всех уровней, государственных и негосударственных физкультурных, образовательных организаций и общественных объединений при выработке эффективных путей решения проблем. Муниципальная программа предлагает комплекс мероприятий по развитию физической культуры и спорта, предусматривающих объединение усилий органов местного самоуправления муниципальных образований района, физкультурно-спортивных общественных объединений и организаций, а также отдельных граждан.</w:t>
      </w:r>
    </w:p>
    <w:p>
      <w:pPr>
        <w:pStyle w:val="ConsPlusNormal1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.  ЦЕЛЬ И ЗАДАЧИ МУНИЦИПАЛЬНОЙ ПРОГРАММЫ, ЦЕЛЕВЫЕ ПОКАЗАТЕЛИ МУНИЦИПАЛЬНОЙ ПРОГРАММЫ,</w:t>
        <w:br/>
        <w:t xml:space="preserve"> СРОКИ РЕАЛИЗАЦИИ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Целью Программы является  создание условий, обеспечивающих возможность гражданам систематически заниматься физической культурой и спортом, и повышение эффективности подготовки спортсменов.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color w:val="22272F"/>
          <w:sz w:val="24"/>
          <w:szCs w:val="24"/>
          <w:shd w:fill="FFFFFF" w:val="clear"/>
        </w:rPr>
        <w:t>Развитие физической культуры и спорта в сельской местности, включая обеспечение сельского населения доступом к спортивной инфраструктуре, в том числе за счет ускоренного развития такой инфраструктуры в опорных населенных пунктах, и занятиям физической культурой и спортом, привлечение квалифицированных специалистов для работы на сельских территориях и развитие системы массовых спортивных мероприят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Достижение цели муниципальной программы возможно при решении следующих задач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 Обеспечение условий для развития физической культуры и массового спорта на территории Осинского муниципального район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 Обеспечение успешного выступления спортсменов Осинского района на спортивных соревнованиях и совершенствование системы подготовки спортивного резерв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 Развитие инфраструктуры физической культуры и спорта (в том числе для лиц с ограниченными возможностями здоровья и инвалидов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азвитие национальных видов спорта.</w:t>
      </w:r>
    </w:p>
    <w:p>
      <w:pPr>
        <w:pStyle w:val="ListParagraph"/>
        <w:widowControl w:val="false"/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Оснащение спортивных сооружений современным спортивным инвентарем и оборудованием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иональная подготовка, повышение квалификации специалистов в области физической культуры и спорта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Целевыми показателями муниципальной программы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Доля граждан, систематически занимающихся физической культурой и спортом, в общей численности населения район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 Уровень обеспеченности населения спортивными сооружениями исходя из единовременной пропускной способности объектов спор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роки реализации муниципальной программы:  2024 -2028 год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4"/>
          <w:szCs w:val="24"/>
        </w:rPr>
        <w:t>Раздел 3.  ОБОСНОВАНИЕ ВЫДЕЛЕНИЯ ПОДПРОГРАММ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 целью обеспечения комплексного решения задач муниципальной программы, и реализации запланированных ею мероприятий, в структуру Программы включены две подпрограмм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 "</w:t>
      </w:r>
      <w:hyperlink w:anchor="P260">
        <w:r>
          <w:rPr>
            <w:rStyle w:val="InternetLink"/>
            <w:sz w:val="24"/>
            <w:szCs w:val="24"/>
          </w:rPr>
          <w:t>Развитие физической культуры</w:t>
        </w:r>
      </w:hyperlink>
      <w:r>
        <w:rPr>
          <w:sz w:val="24"/>
          <w:szCs w:val="24"/>
        </w:rPr>
        <w:t xml:space="preserve"> и массового спорта в Осинском  муниципальном районе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«</w:t>
      </w:r>
      <w:hyperlink w:anchor="P816">
        <w:r>
          <w:rPr>
            <w:rStyle w:val="InternetLink"/>
            <w:sz w:val="24"/>
            <w:szCs w:val="24"/>
          </w:rPr>
          <w:t>Развитие спортивной инфраструктуры</w:t>
        </w:r>
      </w:hyperlink>
      <w:r>
        <w:rPr>
          <w:sz w:val="24"/>
          <w:szCs w:val="24"/>
        </w:rPr>
        <w:t xml:space="preserve"> и материально-технической базы в Осинском  муниципальном районе"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оставляющие формируют единую функциональную основу для достижения предусмотренных муниципальной программой показателей развития физической культуры и спорта в Осинском муниципальном район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рамках реализации мероприятий </w:t>
      </w:r>
      <w:hyperlink w:anchor="P260">
        <w:r>
          <w:rPr>
            <w:rStyle w:val="InternetLink"/>
            <w:sz w:val="24"/>
            <w:szCs w:val="24"/>
          </w:rPr>
          <w:t>подпрограммы</w:t>
        </w:r>
      </w:hyperlink>
      <w:r>
        <w:rPr>
          <w:sz w:val="24"/>
          <w:szCs w:val="24"/>
        </w:rPr>
        <w:t xml:space="preserve"> "Развитие физической культуры и массового спорта" достигается решение задачи по созданию условий для занятий физической культурой и спортом населения район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рамках реализации мероприятий </w:t>
      </w:r>
      <w:hyperlink w:anchor="P816">
        <w:r>
          <w:rPr>
            <w:rStyle w:val="InternetLink"/>
            <w:sz w:val="24"/>
            <w:szCs w:val="24"/>
          </w:rPr>
          <w:t>подпрограммы</w:t>
        </w:r>
      </w:hyperlink>
      <w:r>
        <w:rPr>
          <w:sz w:val="24"/>
          <w:szCs w:val="24"/>
        </w:rPr>
        <w:t xml:space="preserve"> "Развитие спортивной инфраструктуры и материально технической базы в Осинском муниципальном  районе» решается задача по развитию и повышению доступности инфраструктуры физической культуры и спорта для различных групп и категорий населения, также реализуется комплекс мер по совершенствованию материально-технической базы для занятий физической культурой и спорто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дпрограмм и основных мероприятий муниципальной программы приведен в приложении 2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При реализации настоящей муниципальной программы и для достижения поставленных ею целей необходимо учитывать возможные макроэкономические, социальные, операционные и прочие риски. Важнейшими условиями успешной реализации муниципальной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влияния на ход и конечные результаты программы существенными являются следующие риск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 и товаров, снизить их доступность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иски связаны с возникновением бюджетного дефицита и недостаточным вследствие этого уровнем финансирования из средств местного бюджета для реализации муниципальной программы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, снизит степень конкурентоспособности осинского спор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енным риском является неоднородность финансовых возможностей муниципальных образований Осинского муниципального района, что может привести к различной степени эффективности и результативности исполнения ими собственных полномочий  установленных в сфере физической культуры и спорта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 реализации государственной программы основываются на следующем анализ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отрицательное влияние на реализацию муниципальной программы могут оказать макроэкономические риски и связанные с ними финансовые риски. В рамках 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финансовых рисков возможна на основе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й корректировки перечня мероприятий и показателей Программ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указанных рисков достигается в ходе регулярного мониторинга и оценки эффективности реализации мероприятий Программы, а также на основе обеспечения эффективной координации деятельности участников и иных субъектов, участвующих в реализации программных мероприятий.</w:t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Раздел 5. РЕСУРСНОЕ ОБЕСПЕЧЕНИЕ ПРОГРАММЫ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Ресурсное обеспечение реализации муниципальной программы за счет средств районного бюджета</w:t>
      </w:r>
      <w:r>
        <w:rPr>
          <w:rFonts w:cs="Arial" w:ascii="Arial" w:hAnsi="Arial"/>
          <w:sz w:val="24"/>
          <w:szCs w:val="24"/>
          <w:lang w:eastAsia="ar-SA"/>
        </w:rPr>
        <w:t xml:space="preserve"> с привлечением средств областного бюджета в соответствии с законодательством Иркутской области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Финансовое обеспечение программы за счет средств районного бюджета представлено в приложении № 3, в том числе по годам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бъемы бюджетных ассигнований будут уточняться ежегодно при составлении районного бюджета на очередной финансовый год и плановый период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лагается в приложении 4 к муниципальной программ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 ОЖИДАЕМЫЕ 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целом реализация мероприятий Программы позволит к 2028 год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увеличить удельный вес населения в Осинском муниципальном районе, систематически занимающегося физической культурой и спортом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бщей численности населения района в общей численности населения Осинского муниципального района в возрасте 3-79 лет с 55,6 в 2024 г. до 58,8% в 2028 г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ровень обеспеченности населения спортивными сооружениями исходя из единовременной пропускной способности объектов спорта увеличить с 78,6% в 2024 г. до 79,1% в 2028 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Таким образом, реализация мероприятий Программы позволит закрепить положительную динамику по созданию благоприятных условий для увеличения охвата населения Осинского муниципального района спортом и физической культурой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 ПОДПРОГРАММА «РАЗВИТИЕ ФИЗИЧЕСКОЙ КУЛЬТУРЫ И МАССОВОГО СПОРТА В ОСИНСКОМ МУНИЦИПАЛЬНОМ РАЙОН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ConsPlusNormal1"/>
        <w:jc w:val="center"/>
        <w:rPr/>
      </w:pPr>
      <w:r>
        <w:rPr>
          <w:b/>
          <w:bCs/>
          <w:sz w:val="24"/>
          <w:szCs w:val="24"/>
        </w:rPr>
        <w:t>ПОДПРОГРАММЫ «РАЗВИТИЕ ФИЗИЧЕСКОЙ КУЛЬТУРЫ И МАССОВОГО СПОРТА В ОСИНСКОМ МУНИЦИПАЛЬНОМ  РАЙОНЕ</w:t>
      </w:r>
      <w:r>
        <w:rPr/>
        <w:t>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773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массового спорта в Осинском муниципальном районе»</w:t>
            </w:r>
          </w:p>
        </w:tc>
      </w:tr>
      <w:tr>
        <w:trPr>
          <w:trHeight w:val="43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порту и молодежной политике администрации Осинского муниципального района</w:t>
            </w:r>
          </w:p>
        </w:tc>
      </w:tr>
      <w:tr>
        <w:trPr>
          <w:trHeight w:val="43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инское муниципальное управление образования, администрации сельских поселений,  Муниципальное бюджетное учреждение дополнительного образования  «Осинская ДЮСШ им.В.В.Кузина»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физической культуры и массового спорта на территории Осинского муниципального района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стойчивой потребности всех категорий населения Осинского муниципального района в здоровом образе жизни и формирование мотивации к регулярным занятиям физической культурой и спортом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Максимальное вовлечение инвалидов и лиц с ограниченными возможностями здоровья в регулярные занятия физической культурой и спортом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-2028 годы</w:t>
            </w:r>
          </w:p>
        </w:tc>
      </w:tr>
      <w:tr>
        <w:trPr>
          <w:trHeight w:val="96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населения Осин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Осинского района, принявшего участие в выполнении нормативов испытаний (тестов) Всероссийского физкультурно-спортивного комплекса «Готов к труду и обороне» (ГТО).</w:t>
              <w:br/>
              <w:t>Доля детей и молодежи в возрасте от 6 до 18 лет, систематически занимающихся физической культурой и спортом, в общей численности учащихся и студенто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Осинского район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портсменов-разрядников в общем количестве лиц, занимающихся в Осинской  детско-юношеской спортивной школ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на территории Осинского района спортивных мероприят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мероприятий, входящих в состав подпрограммы муниципальной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ация и проведение спортивных и физкультурно-массовых мероприятий, в том числе по адаптивным видам спорта.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еспечение участия сборных команд района в окружных,  областных, межрегиональных, региональных, всероссийских соревнованиях.     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подпрограммы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финансирования составляет 11000,0 тыс. рублей,</w:t>
            </w:r>
            <w:r>
              <w:rPr>
                <w:rFonts w:cs="Arial" w:ascii="Arial" w:hAnsi="Arial"/>
                <w:sz w:val="24"/>
                <w:szCs w:val="24"/>
              </w:rPr>
              <w:t xml:space="preserve"> из средств местного бюджета по годам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4год –  2200,0 тыс. рублей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2200,0 тыс. рубле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год –  2200,0 тыс. рубле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2200,0 тыс. рубле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8 год – 2200,0 тыс. рублей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населения Осин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Осинского района, принявшего участие в выполнении нормативов испытаний (тестов) Всероссийского физкультурно-спортивного комплекса «Готов к труду и обороне» (ГТО) – 62,0%</w:t>
              <w:br/>
              <w:t>Доля детей и молодежи в возрасте в возрасте от 6 до 18 лет,  лет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систематически занимающихся физической культурой и спортом, в общей численности детей и молодежи – 71,1%;</w:t>
              <w:br/>
              <w:t>Доля лиц с ограниченными возможностями здоровья и инвалидов систематически занимающихся адаптивной физической культурой и спортом в общей численности населения этой категории населения Осинского района– 17,2 %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1 СОДЕРЖАНИЕ ПРОБЛЕМЫ И ОБОСНОВАНИЕ НЕОБХОДИМОСТИ ЕЕ РЕШЕНИЯ ПРОГРАММНО – ЦЕЛЕВЫМ  МЕТОДОМ 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целях реализации государственной политики, проводимой администрацией Осинского муниципального района по развитию физической культуры и массового спор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общего качества и уровня комфортности среды проживания людей является уровень физической культуры и массового спорта вне зависимости от места проживания или уровня доходов граждан Осинского  муниципального района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едпосылкой для серьезных перемен в спортивной сфере стало усиленное внимание государства к улучшению качества жизни и благосостоянию россиян, укреплению здоровья, физического развития детей, духовному воспитанию молодежи, к повышенной значимости физической культуры и массового спорта как инструмента для решения социальных и экономических задач. Также в последние годы государство особое внимание уделяет развитию адаптивной физической культуры и спорта инвалидов, как одному из важнейших приоритетов в области развития человеческого потенциала. Адаптивный спорт является важным, а в ряде случаев единственным методом реабилитации инвалидов, обеспечивающим их социальную адаптацию и интеграцию в современное обществ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ая ситуация в сфере физической культуры и массового спорта в Осинском районе с учетом накопившихся проблем характеризу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достаточно низким процентом занимающихся физической культурой и массовым спортом, в том числе среди обучающихся образовательных учреждений и  особенно инвалид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недостаточным финансированием проводимых физкультурных и спортивно-массовых мероприят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лабым освещением физической культуры и массового спорта в средствах массовой информ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 реализации мер по развитию физической культуры и массового спорта в районе предполагае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нижение доступности занятий физической культурой и спортом большей части населения Осинского муниципального района, особенно среди малообеспеченных категорий граждан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изкий уровень привлечения детей и молодежи к занятиям физической культурой и массовому спорт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финансовых средств в муниципальных образованиях Осинского района на организацию и проведение спортивных мероприятий для инвалид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тсутствие спортивных сооружений, адаптированных к занятиям адаптивной физической культурой и спортом для инвалидов, отсутствие (нехватка) профессиональных кадр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тсутствие материально-технической базы для занятий инвалидов спортом, слабая техническая оснащенность общественных организаций, непосредственно занимающихся организацией работы с инвалидами среди лиц с нарушением опорно-двигательного аппарата, среди лиц с нарушением зрения, среди лиц с нарушением слуха, среди лиц с нарушением интеллектуального развития. </w:t>
      </w:r>
      <w:r>
        <w:rPr>
          <w:rFonts w:cs="Times New Roman" w:ascii="Times New Roman" w:hAnsi="Times New Roman"/>
        </w:rPr>
        <w:t xml:space="preserve"> </w:t>
      </w:r>
      <w:r>
        <w:rPr>
          <w:sz w:val="24"/>
          <w:szCs w:val="24"/>
        </w:rPr>
        <w:t>Для эффективного решения указанных проблем  применяется программно-целевой метод. Программно-целевой метод обеспечивает консолидацию организационных и финансовых ресурсов, является инструментом налаживания взаимодействия</w:t>
      </w:r>
      <w:r>
        <w:rPr>
          <w:rFonts w:cs="Times New Roman" w:ascii="Times New Roman" w:hAnsi="Times New Roman"/>
        </w:rPr>
        <w:t xml:space="preserve"> </w:t>
      </w:r>
      <w:r>
        <w:rPr>
          <w:sz w:val="24"/>
          <w:szCs w:val="24"/>
        </w:rPr>
        <w:t>органов государственной власти всех уровней, государственных и негосударственных физкультурных, образовательных организаций и общественных объединений при выработке эффективных путей решения проблем. Муниципальная программа предлагает комплекс мероприятий по развитию физической культуры и спорта, предусматривающих объединение усилий органов местного самоуправления муниципальных образований района, физкультурно-спортивных общественных объединений и организаций, а также отдельных граждан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ДЕЛ 7.2 ЦЕЛЬ И ЗАДАЧИ ПОДПРОГРАММЫ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Целью подпрограммы является обеспечение условий для развития физической культуры и массового спорта на территории Осинского муниципального райо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подпрограммы возможно при решении следующих задач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 Развитие устойчивой потребности всех категорий населения района в здоровом образе жизни и формирование мотивации к регулярным занятиям физической культурой и спорто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аксимальное вовлечение инвалидов и лиц с ограниченными возможностями здоровья в регулярные занятия физической культурой и спортом.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4"/>
          <w:szCs w:val="24"/>
        </w:rPr>
        <w:t>РАЗДЕЛ 7.3 ПЕРЕЧЕНЬ И ОПИСАНИЕ ПРОГРАММНЫХ МЕРОПРИЯТИЙ, СРОКИ И ЭТАПЫ РЕАЛИЗАЦИИ, ОБЪЕМЫ ФИНАНСИРОВАНИЯ И ЦЕЛЕВЫЕ ИНДИКАТОРЫ РЕАЛИЗАЦИИ ПОДПРОГРАММЫ</w:t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целями подпрограммы в течение срока ее реализации предполагается осуществить следующие основные мероприятия: </w:t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>1. Организация и проведение спортивных и физкультурно-массовых мероприятий на территории Осинского муниципального района, в том числе по адаптивным видам спорта.</w:t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Обеспечение участия спортивных сборных команд Осинского муниципального района в окружных,  областных, межрегиональных, региональных, всероссийских соревнованиях.     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мероприятия формируют единую функциональную основу для достижения предусмотренных подпрограммой показателей развития физической культуры и спорт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рамках реализации основного мероприятия: «Организация и проведение спортивных и физкультурно-массовых мероприятий, в том числе по адаптивным видам спорта на территории Осинского муниципального района» на 2024-2028 годы, решается задача по совершенствованию системы физического воспитания, развитию массового спорта среди различных категорий населения, а также  привлечение лиц с ограниченными возможностями здоровья и инвалидов всех категорий к систематическим занятиям физической культурой и спортом.</w:t>
      </w:r>
    </w:p>
    <w:p>
      <w:pPr>
        <w:pStyle w:val="ConsPlusNormal1"/>
        <w:ind w:hanging="0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В рамках реализации основного мероприятия: «Обеспечение участия спортивных сборных команд Осинского муниципального района в окружных,  областных, межрегиональных, региональных, всероссийских соревнованиях»   достигается решение задачи по созданию условий для формирования, подготовки и сохранения спортивного резерва.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еречень  основных мероприятий подпрограммы приведен в приложении 2 к муниципальной программе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. Доля населения Осинского муниципальн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Иркутской области, принявшего участие в выполнении нормативов испытаний (тестов) Всероссийского физкультурно-спортивного комплекса «Готов к труду и обороне» (ГТО)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2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Осинского муниципального района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оля детей и молодежи в возрасте от 6 до 18 лет, систематически занимающихся физической культурой и спортом, в общей численности учащихся и студент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Таким образом, реализация мероприятий подпрограммы позволит закрепить положительную динамику по созданию благоприятных условий для увеличения охвата населения Осинского муниципального района спортом, физической культуро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составе и значениях целевых показателей подпрограммы приведены в приложении 1 к  муниципальной программе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24 - 2028 годы.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Ресурсное обеспечение реализации подпрограммы подлежит ежегодному уточнению в рамках формирования проекта бюджета на очередной финансовый год и плановый период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есурсное обеспечение реализации подпрограммы за счет средств районного бюджета приведено в приложении 3 к муниципальной программ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иведена в приложении 4 к муниципальной програм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ЗДЕЛ 7.4 МЕХАНИЗМ РЕАЛИЗАЦИИ ПОДПРОГРАММЫ И КОНТРОЛЬ ЗА ХОДОМ ЕЕ РЕАЛИЗАЦИИ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еханизм реализации Подпрограммы – это система скоординированных по срокам и объему финансирования мероприятий, обеспечивающих достижение намеченных результатов. Исполнители Подпрограммы несут ответственность за качественное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рядок финансирования мероприятий подпрограммы осуществляется путем выделения средств с последующим перечислением исполнителям конкретных мероприятий в установленном законом порядке. Корректировка мероприятий и их ресурсного обеспечения входе реализации Подпрограммы осуществляется путем внесения изменений в Подпрограмму и оформляется Постановлением мэра Осинского муниципального района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нтроль за реализацией Подпрограммы осуществляется отделом по спорту и молодежной политике администрации Осинского муниципального района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nformat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8. ПОДПРОГРАММА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РАЗВИТИЕ СПОРТИВНОЙ ИНФРАСТРУКТУРЫ И МАТЕРИАЛЬНО-ТЕХНИЧЕСКОЙ БАЗЫ В ОСИНСКОМ МУНИЦИПАЛЬНОМ РАЙОНЕ</w:t>
      </w:r>
    </w:p>
    <w:p>
      <w:pPr>
        <w:pStyle w:val="ConsPlusNonforma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ConsPlusNormal1"/>
        <w:jc w:val="center"/>
        <w:rPr/>
      </w:pPr>
      <w:r>
        <w:rPr>
          <w:b/>
          <w:bCs/>
          <w:sz w:val="24"/>
          <w:szCs w:val="24"/>
        </w:rPr>
        <w:t>ПОДПРОГРАММЫ "РАЗВИТИЕ СПОРТИВНОЙ ИНФРАСТРУКТУРЫ</w:t>
      </w:r>
    </w:p>
    <w:p>
      <w:pPr>
        <w:pStyle w:val="ConsPlus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МАТЕРИАЛЬНО-ТЕХНИЧЕСКОЙ БАЗЫ В ОСИНСКОМ МУНИЦИПАЛЬНОМ РАЙОНЕ"</w:t>
      </w:r>
    </w:p>
    <w:p>
      <w:pPr>
        <w:pStyle w:val="ConsPlus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773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Развитие спортивной инфраструктуры и материально-технической базы в Осинском муниципальном районе»</w:t>
            </w:r>
          </w:p>
        </w:tc>
      </w:tr>
      <w:tr>
        <w:trPr>
          <w:trHeight w:val="43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порту и молодежной политике администрации Осинского муниципального района</w:t>
            </w:r>
          </w:p>
        </w:tc>
      </w:tr>
      <w:tr>
        <w:trPr>
          <w:trHeight w:val="43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инское муниципальное управление образования, администрации сельских поселений, отдел ЖКХ, транспорта, связи, строительства, архитектуры и экологии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фраструктуры физической культуры и спорта (в том числе для лиц с ограниченными возможностями здоровья и инвалидов)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.  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е материально-технической базы и оснащение необходимым спортивным оборудованием, инвентарем для занятий физической культурой и спортом, проведения спортивных мероприятий.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лучшение технического состояния объектов муниципальной собственности в сфере физической культуры и спорта.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-2028 годы</w:t>
            </w:r>
          </w:p>
        </w:tc>
      </w:tr>
      <w:tr>
        <w:trPr>
          <w:trHeight w:val="96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портивных объектов, введенных в эксплуатацию, ед.</w:t>
              <w:br/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мероприятий, входящих в состав подпрограммы муниципальной под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ащение необходимым спортивным оборудованием, инвентарем для занятий физической культурой и спортом, подготовка объектов спорта к проведению спортивных мероприятий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финансирование мероприятий по капитальному ремонту объектов муниципальной собственности в сфере физической культуры и спор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подпрограммы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Предполагаемый общий объем финансирования подпрограммы составляет    1050,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-  150,0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-  150,0 тыс.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7год –  300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од – 300,0тыс. рублей</w:t>
            </w:r>
          </w:p>
          <w:p>
            <w:pPr>
              <w:pStyle w:val="ConsPlusNormal1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0,0 тыс. руб., в т.ч.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год – 0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0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0,0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0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8 год -  0,0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 1050,0 тыс. 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 150,0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150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50,0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300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8 год -  300,0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 Единовременная пропускная способность объектов спорта, введенных в эксплуатацию в рамках муниципальной программы по направлению, касающемуся совершенствования условий для развития массового спорта (нарастающим итогом) 2100 че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. Количество спортивных объектов введенных  в эксплуатацию (после кап.ремонта в том числе, нарастающим итогом) – 5 ед.  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10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7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 8.1СОДЕРЖАНИЕ ПРОБЛЕМЫ И ОБОСНОВАНИЕ НЕОБХОДИМОСТИ ЕЕ РЕШЕНИЯ ПРОГРАММНО-ЦЕЛЕВЫМ МЕТОДОМ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целях реализации государственной политики, проводимой администрацией Осинского муниципального района по развитию физической культуры и массового спор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им фактором общего качества и уровня комфортности среды проживания людей является уровень физической культуры и массового спорта вне зависимости от места проживания или уровня доходов граждан Осинского  муниципального района. В этом отношении ситуация в районе далека от оптимально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едпосылкой для серьезных перемен в спортивной сфере стало усиленное внимание государства к улучшению качества жизни и благосостоянию россиян, укреплению здоровья, физического развития детей, духовному воспитанию молодежи, к повышенной значимости физической культуры и массового спорта как инструмента для решения социальных и экономических задач. Также в последние годы государство особое внимание уделяет развитию адаптивной физической культуры и спорта инвалидов, как одному из важнейших приоритетов в области развития человеческого потенциала. Адаптивный спорт является важным, а в ряде случаев единственным методом реабилитации инвалидов, обеспечивающим их социальную адаптацию и интеграцию в современное обществ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ая ситуация в сфере физической культуры и массового спорта в Осинском районе с учетом накопившихся проблем характеризу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достаточно низким процентом занимающихся физической культурой и массовым спортом, в том числе среди обучающихся образовательных учреждений и  особенно инвалид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недостаточным финансированием проводимых физкультурных и спортивно-массовых мероприят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лабым освещением физической культуры и массового спорта в средствах массовой информ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 реализации мер по развитию физической культуры и массового спорта в районе предполагае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нижение доступности занятий физической культурой и спортом большей части населения Осинского муниципального района, особенно среди малообеспеченных категорий граждан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изкий уровень привлечения детей и молодежи к занятиям физической культурой и массовому спорту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финансовых средств в муниципальных образованиях Осинского района на организацию и проведение спортивных мероприятий для инвалид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тсутствие спортивных сооружений, адаптированных к занятиям адаптивной физической культурой и спортом для инвалидов, отсутствие (нехватка) профессиональных кадр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тсутствие материально-технической базы для занятий инвалидов спортом, слабая техническая оснащенность общественных организаций, непосредственно занимающихся организацией работы с инвалидами среди лиц с нарушением опорно-двигательного аппарата, среди лиц с нарушением зрения, среди лиц с нарушением слуха, среди лиц с нарушением интеллектуального развит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необходима разработка комплекса мероприятий по развитию физической культуры и спорта, предусматривающих объединение усилий   органов местного самоуправления муниципальных образований Осинского района, физкультурно-спортивных общественных объединений и организаций, а также отдельных граждан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широкого взаимодействия в решении указанных проблем органов местного самоуправления, образовательных учреждений и общественных объединений обусловливает необходимость решения данных проблем в рамках Подпрограммы. Подпрограмма обеспечивает консолидацию организационных и финансовых ресурсов, достаточно высокий уровень межведомственной координации, является инструментом налаживания взаимодействия при выработке эффективных путей решения проблем.</w:t>
      </w:r>
    </w:p>
    <w:p>
      <w:pPr>
        <w:pStyle w:val="Normal"/>
        <w:spacing w:lineRule="atLeast" w:line="10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РАЗДЕЛ 8.2. ЦЕЛИ И ЗАДАЧИ ПОДПРОГРАММЫ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развитие инфраструктуры физической культуры и спорта (в том числе для лиц с ограниченными возможностями здоровья и инвалидов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подпрограммы возможно при решении следующих задач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снащение необходимым спортивным оборудованием, инвентарем для занятий физической культурой и спортом, подготовка объектов спорта к проведению спортивных мероприяти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офинансирование мероприятий по капитальному ремонту объектов муниципальной собственности в сфере физической культуры и спорта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4"/>
          <w:szCs w:val="24"/>
        </w:rPr>
        <w:t>РАЗДЕЛ 8.3. ПЕРЕЧЕНЬ И ОПИСАНИЕ ПРОГРАММНЫХ МЕРОПРИЯТИЙ, СРОКИ И ЭТАПЫ РЕАЛИЗАЦИИ, ОБЪЕМЫ ФИНАНСИРОВАНИЯ И ЦЕЛЕВЫЕ ИНДИКАТОРЫ РЕАЛИЗАЦИИ ПОДПРОГРАММЫ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С целью обеспечения комплексного решения задач подпрограммы и реализации запланированных ею мероприятий в структуру подпрограммы включены основные мероприятия подпрограмм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действие в оснащении необходимым спортивным оборудованием, инвентарем для занятий физической культурой и спортом, подготовка объектов спорта к проведению спортивных мероприяти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офинансирование мероприятий по капитальному ремонту объектов муниципальной собственности в сфере физической культуры и спор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оставляющие формируют единую функциональную основу для достижения предусмотренных подпрограммой показател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еречень основных мероприятий подпрограммы приведен в приложении 2 к муниципальной программ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спортивных объектов, введенных в эксплуатацию, ед.</w:t>
        <w:br/>
        <w:t>Уровень обеспеченности населения спортивными сооружениями исходя из единовременной пропускной способности объектов спорта, %.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Таким образом, при решении данных задач обеспечение населения Осинского муниципального района спортивными объектами будет доведено до установленных норм, что позволит увеличить охват населения, систематически занимающегося физической культурой и спорто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составе и значениях целевых показателей подпрограммы приведены в приложении 1 к муниципальной программе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24- 2028 годы.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ализация мероприятий подпрограммы осуществляется за счет средств районного и областного бюджетов. Ресурсное обеспечение реализации подпрограммы подлежит ежегодному уточнению в рамках формирования проектов бюджетов на очередной финансовый год и плановый период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есурсное обеспечение реализации подпрограммы за счет средств районного бюджета приведено в приложении 3 к муниципальной программ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иведена в приложении 4 к муниципальной програм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ЗДЕЛ 8.4. МЕХАНИЗМ РЕАЛИЗАЦИИ ПОДПРОГРАММЫ И КОНТРОЛЬ ЗА ХОДОМ ЕЕ РЕАЛИЗ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еханизм реализации Подпрограммы – это система скоординированных по срокам и объему финансирования мероприятий, обеспечивающих достижение намеченных результатов. Исполнители Подпрограммы несут ответственность за качественное и своевременное исполнение программных мероприятий, целевое и рациональное использование выделяемых на их реализацию бюджетных средств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Порядок финансирования мероприятий подпрограммы осуществляется путем выделения средств с последующим перечислением исполнителям конкретных мероприятий в установленном законом порядке. Корректировка мероприятий и их ресурсного обеспечения в ходе реализации Подпрограммы осуществляется путем внесения изменений в Подпрограмму и оформляется Постановлением мэра Осинского муниципального района.</w:t>
      </w:r>
    </w:p>
    <w:p>
      <w:pPr>
        <w:pStyle w:val="ConsPlusNormal1"/>
        <w:widowControl/>
        <w:ind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>
          <w:rFonts w:cs="Courier New" w:ascii="Courier New" w:hAnsi="Courier New"/>
          <w:lang w:eastAsia="ar-SA"/>
        </w:rPr>
        <w:t>Приложение 1 к муниципальной программе</w:t>
      </w:r>
    </w:p>
    <w:p>
      <w:pPr>
        <w:pStyle w:val="Normal"/>
        <w:widowControl w:val="false"/>
        <w:suppressAutoHyphens w:val="true"/>
        <w:snapToGrid w:val="fals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 xml:space="preserve">«Развитие физической культуры и спорта в </w:t>
      </w:r>
    </w:p>
    <w:p>
      <w:pPr>
        <w:pStyle w:val="Normal"/>
        <w:widowControl w:val="false"/>
        <w:suppressAutoHyphens w:val="true"/>
        <w:snapToGrid w:val="fals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Осинском муниципальном районе»</w:t>
      </w:r>
    </w:p>
    <w:p>
      <w:pPr>
        <w:pStyle w:val="Normal"/>
        <w:suppressAutoHyphens w:val="true"/>
        <w:jc w:val="right"/>
        <w:rPr>
          <w:rFonts w:ascii="Courier New" w:hAnsi="Courier New" w:cs="Calibri"/>
          <w:sz w:val="28"/>
          <w:szCs w:val="28"/>
          <w:lang w:eastAsia="ar-SA"/>
        </w:rPr>
      </w:pPr>
      <w:r>
        <w:rPr>
          <w:rFonts w:cs="Calibri" w:ascii="Courier New" w:hAnsi="Courier New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ar-SA"/>
        </w:rPr>
        <w:t>СВЕДЕНИЯ О СОСТАВЕ И ЗНАЧЕНИЯХ ЦЕЛЕВЫХ ПОКАЗАТЕЛЕЙ МУНИЦИПАЛЬНОЙ ПРОГРАММЫ</w:t>
      </w:r>
    </w:p>
    <w:p>
      <w:pPr>
        <w:pStyle w:val="Normal"/>
        <w:suppressAutoHyphens w:val="true"/>
        <w:jc w:val="center"/>
        <w:rPr>
          <w:rFonts w:ascii="Arial" w:hAnsi="Arial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" w:ascii="Arial" w:hAnsi="Arial"/>
          <w:b/>
          <w:bCs/>
          <w:color w:val="000000"/>
          <w:sz w:val="24"/>
          <w:szCs w:val="24"/>
          <w:lang w:eastAsia="ar-SA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"/>
        <w:gridCol w:w="3943"/>
        <w:gridCol w:w="992"/>
        <w:gridCol w:w="1008"/>
        <w:gridCol w:w="53"/>
        <w:gridCol w:w="1400"/>
        <w:gridCol w:w="805"/>
        <w:gridCol w:w="10"/>
        <w:gridCol w:w="903"/>
        <w:gridCol w:w="1200"/>
        <w:gridCol w:w="1157"/>
        <w:gridCol w:w="1266"/>
        <w:gridCol w:w="10"/>
      </w:tblGrid>
      <w:tr>
        <w:trPr>
          <w:tblHeader w:val="true"/>
          <w:trHeight w:val="3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№</w:t>
            </w:r>
            <w:r>
              <w:rPr>
                <w:rFonts w:eastAsia="Courier New" w:cs="Courier New" w:ascii="Courier New" w:hAnsi="Courier New"/>
                <w:lang w:eastAsia="ar-SA"/>
              </w:rPr>
              <w:t xml:space="preserve"> </w:t>
            </w:r>
            <w:r>
              <w:rPr>
                <w:rFonts w:cs="Courier New" w:ascii="Courier New" w:hAnsi="Courier New"/>
                <w:lang w:eastAsia="ar-SA"/>
              </w:rPr>
              <w:t>п/п</w:t>
            </w:r>
            <w:r>
              <w:rPr>
                <w:rFonts w:cs="Courier New" w:ascii="Courier New" w:hAnsi="Courier New"/>
                <w:lang w:eastAsia="ar-SA"/>
              </w:rPr>
              <w:object w:dxaOrig="673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2.25pt;height:145.95pt" filled="f" o:ole="">
                  <v:imagedata r:id="rId3" o:title=""/>
                </v:shape>
                <o:OLEObject Type="Embed" ProgID="" ShapeID="ole_rId2" DrawAspect="Content" ObjectID="_1299829864" r:id="rId2"/>
              </w:objec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Ед. изм.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Значения целевых показателей</w:t>
            </w:r>
          </w:p>
        </w:tc>
      </w:tr>
      <w:tr>
        <w:trPr>
          <w:tblHeader w:val="true"/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 xml:space="preserve">2022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lang w:eastAsia="ar-SA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ar-SA"/>
              </w:rPr>
              <w:t>ОТЧЕТ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lang w:eastAsia="ar-SA"/>
              </w:rPr>
            </w:pPr>
            <w:r>
              <w:rPr>
                <w:rFonts w:cs="Courier New" w:ascii="Courier New" w:hAnsi="Courier New"/>
                <w:sz w:val="16"/>
                <w:szCs w:val="16"/>
                <w:lang w:eastAsia="ar-SA"/>
              </w:rPr>
              <w:t>ТЕКУЩИЙ (ОЦЕНК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8</w:t>
            </w:r>
          </w:p>
        </w:tc>
      </w:tr>
      <w:tr>
        <w:trPr>
          <w:tblHeader w:val="true"/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</w:t>
            </w:r>
            <w:r>
              <w:rPr>
                <w:rFonts w:cs="Courier New" w:ascii="Courier New" w:hAnsi="Courier New"/>
                <w:lang w:eastAsia="ar-SA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92" w:hanging="292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92" w:hanging="292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1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               </w:t>
            </w:r>
            <w:r>
              <w:rPr>
                <w:rFonts w:cs="Courier New" w:ascii="Courier New" w:hAnsi="Courier New"/>
                <w:lang w:eastAsia="ar-SA"/>
              </w:rPr>
              <w:t xml:space="preserve">Программа: «Развитие физической культуры и спорта в Осинском муниципальном   районе» 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ля населения, систематически занимающихся физической культурой и спортом в общей численности населения района в возрасте 3 - 79 л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napToGrid w:val="fals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6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2,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 xml:space="preserve">Уровень обеспеченности населения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>Подпрограмма «"Развитие физической культуры и массового спорта"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2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: Организация и проведение спортивных и физкультурно-массовых мероприятий, в том числе по адаптивным видам спорта</w:t>
            </w:r>
          </w:p>
        </w:tc>
      </w:tr>
      <w:tr>
        <w:trPr>
          <w:trHeight w:val="69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населения Осинского района, выполнившего нормативы испытаний (тес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1,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1,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2,0</w:t>
            </w:r>
          </w:p>
        </w:tc>
      </w:tr>
      <w:tr>
        <w:trPr>
          <w:trHeight w:val="227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сероссийского физкультурно-спортивного комплекса «Готов к труду и обороне» (ГТО), в общей численности населения Осинского района, принявшего участие в выполнении нормативов испытаний (тестов) Всероссийского физкультурно-спортивного комплекса «Готов к труду и обороне» (ГТ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135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детей и молодежи в возрасте от 6 до 18 лет, систематически занимающихс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изической культурой и спортом, в общей численности учащихся и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9,3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9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9,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1,1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,7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9,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7,2</w:t>
            </w:r>
          </w:p>
        </w:tc>
      </w:tr>
      <w:tr>
        <w:trPr>
          <w:trHeight w:val="705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ля спортсменов-разрядников в общем количестве лиц, занимающихся в Осинско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2,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5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8,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7</w:t>
            </w:r>
          </w:p>
        </w:tc>
      </w:tr>
      <w:tr>
        <w:trPr>
          <w:trHeight w:val="458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ско-юношеской спортивной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роведенных на территории Осинского района спортивных мероприят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е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спортивных объектов, введенных в эксплуатацию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е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2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jc w:val="right"/>
        <w:rPr/>
      </w:pPr>
      <w:r>
        <w:rPr>
          <w:rFonts w:cs="Courier New" w:ascii="Courier New" w:hAnsi="Courier New"/>
          <w:lang w:eastAsia="ar-SA"/>
        </w:rPr>
        <w:t>Приложение 2 к муниципальной программе</w:t>
      </w:r>
    </w:p>
    <w:p>
      <w:pPr>
        <w:pStyle w:val="Normal"/>
        <w:widowControl w:val="false"/>
        <w:suppressAutoHyphens w:val="true"/>
        <w:snapToGrid w:val="fals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 xml:space="preserve">«Развитие физической культуры и спорта в </w:t>
      </w:r>
    </w:p>
    <w:p>
      <w:pPr>
        <w:pStyle w:val="Normal"/>
        <w:widowControl w:val="false"/>
        <w:suppressAutoHyphens w:val="true"/>
        <w:snapToGrid w:val="false"/>
        <w:jc w:val="right"/>
        <w:rPr/>
      </w:pPr>
      <w:r>
        <w:rPr>
          <w:rFonts w:cs="Courier New" w:ascii="Courier New" w:hAnsi="Courier New"/>
          <w:lang w:eastAsia="ar-SA"/>
        </w:rPr>
        <w:t>Осинском муниципальном районе»</w:t>
      </w:r>
    </w:p>
    <w:p>
      <w:pPr>
        <w:pStyle w:val="Normal"/>
        <w:suppressAutoHyphens w:val="true"/>
        <w:jc w:val="right"/>
        <w:rPr>
          <w:rFonts w:ascii="Courier New" w:hAnsi="Courier New" w:cs="Calibri"/>
          <w:sz w:val="28"/>
          <w:szCs w:val="28"/>
          <w:lang w:eastAsia="ar-SA"/>
        </w:rPr>
      </w:pPr>
      <w:r>
        <w:rPr>
          <w:rFonts w:cs="Calibri" w:ascii="Courier New" w:hAnsi="Courier New"/>
          <w:sz w:val="28"/>
          <w:szCs w:val="28"/>
          <w:lang w:eastAsia="ar-SA"/>
        </w:rPr>
      </w:r>
    </w:p>
    <w:p>
      <w:pPr>
        <w:pStyle w:val="Normal"/>
        <w:suppressAutoHyphens w:val="true"/>
        <w:ind w:right="678" w:hanging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ПЕРЕЧЕНЬ ОСНОВНЫХ МЕРОПРИЯТИЙ, ПОДПРОГРАММ МУНИЦИПАЛЬНОЙ </w:t>
      </w:r>
      <w:r>
        <w:rPr>
          <w:rFonts w:cs="Arial" w:ascii="Arial" w:hAnsi="Arial"/>
          <w:b/>
          <w:sz w:val="24"/>
          <w:szCs w:val="24"/>
          <w:lang w:eastAsia="ar-SA"/>
        </w:rPr>
        <w:t>ПРОГРАММЫ</w:t>
      </w:r>
    </w:p>
    <w:p>
      <w:pPr>
        <w:pStyle w:val="Normal"/>
        <w:suppressAutoHyphens w:val="true"/>
        <w:ind w:right="678" w:hanging="0"/>
        <w:jc w:val="center"/>
        <w:rPr>
          <w:rFonts w:ascii="Arial" w:hAnsi="Arial" w:cs="Calibri"/>
          <w:b/>
          <w:b/>
          <w:bCs/>
          <w:sz w:val="28"/>
          <w:szCs w:val="28"/>
          <w:lang w:eastAsia="ar-SA"/>
        </w:rPr>
      </w:pPr>
      <w:r>
        <w:rPr>
          <w:rFonts w:cs="Calibri" w:ascii="Arial" w:hAnsi="Arial"/>
          <w:b/>
          <w:bCs/>
          <w:sz w:val="28"/>
          <w:szCs w:val="28"/>
          <w:lang w:eastAsia="ar-SA"/>
        </w:rPr>
      </w:r>
    </w:p>
    <w:tbl>
      <w:tblPr>
        <w:tblW w:w="15643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240"/>
        <w:gridCol w:w="2144"/>
        <w:gridCol w:w="1363"/>
        <w:gridCol w:w="1434"/>
        <w:gridCol w:w="3098"/>
        <w:gridCol w:w="3675"/>
      </w:tblGrid>
      <w:tr>
        <w:trPr>
          <w:trHeight w:val="15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№</w:t>
            </w:r>
            <w:r>
              <w:rPr>
                <w:rFonts w:cs="Courier New" w:ascii="Courier New" w:hAnsi="Courier New"/>
                <w:lang w:eastAsia="ar-SA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Наименование основного мероприят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тветственный исполнител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Срок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жидаемый конечный результат реализации основного мероприятия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Целевые показатели муниципальной программы (подпрограммы), на достижение которых оказывается влияние</w:t>
            </w:r>
          </w:p>
        </w:tc>
      </w:tr>
      <w:tr>
        <w:trPr>
          <w:trHeight w:val="48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начала реализаци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кончания реализации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</w:tr>
      <w:tr>
        <w:trPr>
          <w:trHeight w:val="101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</w:t>
            </w:r>
          </w:p>
        </w:tc>
        <w:tc>
          <w:tcPr>
            <w:tcW w:w="3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</w:t>
            </w:r>
          </w:p>
        </w:tc>
      </w:tr>
      <w:tr>
        <w:trPr>
          <w:trHeight w:val="101" w:hRule="atLeast"/>
        </w:trPr>
        <w:tc>
          <w:tcPr>
            <w:tcW w:w="156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b/>
                <w:b/>
                <w:lang w:eastAsia="ar-SA"/>
              </w:rPr>
            </w:pPr>
            <w:r>
              <w:rPr>
                <w:rFonts w:cs="Courier New" w:ascii="Courier New" w:hAnsi="Courier New"/>
                <w:b/>
                <w:lang w:eastAsia="ar-SA"/>
              </w:rPr>
              <w:t xml:space="preserve">Подпрограмма </w:t>
            </w:r>
            <w:r>
              <w:rPr>
                <w:rFonts w:cs="Courier New" w:ascii="Courier New" w:hAnsi="Courier New"/>
                <w:b/>
              </w:rPr>
              <w:t>"Развитие физической культуры и массового спорта"</w:t>
            </w:r>
          </w:p>
        </w:tc>
      </w:tr>
      <w:tr>
        <w:trPr>
          <w:trHeight w:val="15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 xml:space="preserve">Основное мероприятие: </w:t>
            </w:r>
            <w:r>
              <w:rPr>
                <w:rFonts w:cs="Courier New" w:ascii="Courier New" w:hAnsi="Courier New"/>
              </w:rPr>
              <w:t>Организация и проведение спортивных и физкультурно-массовых мероприятий, в том числе по адаптивным видам спор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</w:t>
            </w:r>
            <w:r>
              <w:rPr>
                <w:rFonts w:cs="Courier New" w:ascii="Courier New" w:hAnsi="Courier New"/>
                <w:lang w:eastAsia="ar-SA"/>
              </w:rPr>
              <w:t>Отдел по спорту и молодежной политике администрации Осинского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оля детей и молодежи в возрасте 3-29 лет, систематически занимающихся физической культурой и спортом, в общей численности детей и молодежи – 78,8%;</w:t>
              <w:br/>
              <w:t>Доля граждан среднего возраста 30-54 (59) лет, систематически занимающихся физической культурой и спортом, в общей численности граждан среднего возраста  - 38,8 %;</w:t>
              <w:br/>
              <w:t xml:space="preserve">Доля граждан старшего возраста 55 (60) лет и старше, систематически занимающихся физической культурой и спортом в общей численности граждан старшего возраста –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7,0%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оля лиц с ограниченными возможностями здоровья и инвалидов систематически занимающихся адаптивной физической культурой и спортом в общей численности населения этой категории населения Осинского района– 17,3 %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населения Осинского района, систематически занимающегося физической культурой и спортом, в общей численности населения Осинского района в возрасте 3 - 79 лет.</w:t>
              <w:br/>
              <w:t>Доля населения Осин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 Осинского района, принявшего участие в выполнении нормативов испытаний (тестов) Всероссийского физкультурно-спортивного комплекса «Готов к труду и обороне» (ГТО).</w:t>
              <w:br/>
              <w:t>Доля детей и молодежи в возрасте от 6 до 18 лет, систематически занимающихся физической культурой и спортом, в общей численности учащихся и студентов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район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50" w:hRule="atLeast"/>
        </w:trPr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ourier New" w:ascii="Courier New" w:hAnsi="Courier New"/>
                <w:lang w:eastAsia="ar-SA"/>
              </w:rPr>
              <w:t xml:space="preserve">Основное мероприятие: </w:t>
            </w:r>
            <w:r>
              <w:rPr>
                <w:rFonts w:cs="Courier New" w:ascii="Courier New" w:hAnsi="Courier New"/>
              </w:rPr>
              <w:t>Обеспечение участия сборных команд района в окружных,  областных, межрегиональных, региональных, всероссийских соревнованиях.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 xml:space="preserve">Отдел по спорту и молодежной политике администрации Осинского муниципального района </w:t>
            </w:r>
          </w:p>
        </w:tc>
        <w:tc>
          <w:tcPr>
            <w:tcW w:w="13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4</w:t>
            </w:r>
          </w:p>
        </w:tc>
        <w:tc>
          <w:tcPr>
            <w:tcW w:w="1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8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eastAsia="Courier New" w:cs="Courier New" w:ascii="Courier New" w:hAnsi="Courier New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Количество спортсменов, которым было присвоено звание "Мастер спорта", за отчетный период  - 2 чел. Доля призеров официальных региональных и российских  соревнований от общего числа, принявших участие в составах сборных команд Осинского района  - 30,0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napToGrid w:val="fals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snapToGrid w:val="false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спортсменов-разрядников в общем количестве лиц, занимающихся в Осинской  детско-юношеской спортивной школ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роведенных на территории Осинского района спортивных мероприятий.</w:t>
            </w:r>
          </w:p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</w:tr>
      <w:tr>
        <w:trPr>
          <w:trHeight w:val="473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eastAsia="ar-SA"/>
              </w:rPr>
              <w:t>Подпрограмма «</w:t>
            </w:r>
            <w:r>
              <w:rPr>
                <w:rFonts w:cs="Courier New" w:ascii="Courier New" w:hAnsi="Courier New"/>
                <w:b/>
              </w:rPr>
              <w:t>Развитие спортивной инфраструктуры и материально-технической базы в Осинском муниципальном районе»</w:t>
            </w:r>
          </w:p>
        </w:tc>
      </w:tr>
      <w:tr>
        <w:trPr>
          <w:trHeight w:val="150" w:hRule="atLeast"/>
        </w:trPr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снащение необходимым спортивным оборудованием, инвентарем для занятий физической культурой и спортом, подготовка объектов спорта к проведению спортивных мероприятий.</w:t>
            </w:r>
          </w:p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тдел по спорту и молодежной политике администрации Осинского муниципального район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8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личество спортивных учреждений, повысивших материально-техническую обеспеченность  - 15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населения Осинского района, систематически занимающегося физической культурой и спортом, в общей численности населения Иркутской области в возрасте 3 - 79 л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</w:tr>
      <w:tr>
        <w:trPr>
          <w:trHeight w:val="5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финансирование мероприятий по капитальному ремонту объектов муниципальной собственности в сфере физической культуры и спорта.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тдел по спорту и молодежной политике администрации Осинского муниципальн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личество объектов, прошедших капитальный ремонт  - 5 ед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Единовременная пропускная способность объектов спорта, введенных в эксплуатацию в рамках муниципальной программы по направлению, касающемуся совершенствования условий для развития массового спорта (нарастающим итогом) 2100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спортивных объектов, введенных в эксплуатацию.</w:t>
              <w:br/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cs="Courier New"/>
          <w:sz w:val="24"/>
          <w:szCs w:val="24"/>
          <w:lang w:eastAsia="ar-SA"/>
        </w:rPr>
      </w:pPr>
      <w:r>
        <w:rPr>
          <w:rFonts w:cs="Courier New" w:ascii="Courier New" w:hAnsi="Courier New"/>
          <w:sz w:val="24"/>
          <w:szCs w:val="24"/>
          <w:lang w:eastAsia="ar-SA"/>
        </w:rPr>
      </w:r>
      <w:r>
        <w:br w:type="page"/>
      </w:r>
    </w:p>
    <w:p>
      <w:pPr>
        <w:pStyle w:val="Normal"/>
        <w:suppressAutoHyphens w:val="true"/>
        <w:rPr>
          <w:rFonts w:ascii="Courier New" w:hAnsi="Courier New" w:cs="Courier New"/>
          <w:lang w:eastAsia="ar-SA"/>
        </w:rPr>
      </w:pPr>
      <w:r>
        <w:rPr>
          <w:rFonts w:eastAsia="Courier New" w:cs="Courier New" w:ascii="Courier New" w:hAnsi="Courier New"/>
          <w:lang w:eastAsia="ar-SA"/>
        </w:rPr>
        <w:t xml:space="preserve">                                                                         </w:t>
      </w:r>
      <w:r>
        <w:rPr>
          <w:rFonts w:cs="Courier New" w:ascii="Courier New" w:hAnsi="Courier New"/>
          <w:lang w:eastAsia="ar-SA"/>
        </w:rPr>
        <w:t xml:space="preserve">Приложение 1 к Постановлению  _______№_____     </w:t>
      </w:r>
    </w:p>
    <w:p>
      <w:pPr>
        <w:pStyle w:val="Normal"/>
        <w:widowControl w:val="false"/>
        <w:suppressAutoHyphens w:val="true"/>
        <w:snapToGrid w:val="false"/>
        <w:rPr/>
      </w:pPr>
      <w:r>
        <w:rPr>
          <w:rFonts w:eastAsia="Courier New" w:cs="Courier New" w:ascii="Courier New" w:hAnsi="Courier New"/>
          <w:lang w:eastAsia="ar-SA"/>
        </w:rPr>
        <w:t xml:space="preserve">                                                                              </w:t>
      </w:r>
      <w:r>
        <w:rPr>
          <w:rFonts w:cs="Courier New" w:ascii="Courier New" w:hAnsi="Courier New"/>
          <w:lang w:eastAsia="ar-SA"/>
        </w:rPr>
        <w:t>Приложение 3 к муниципальной программе</w:t>
      </w:r>
    </w:p>
    <w:p>
      <w:pPr>
        <w:pStyle w:val="Normal"/>
        <w:widowControl w:val="false"/>
        <w:suppressAutoHyphens w:val="true"/>
        <w:snapToGrid w:val="fals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 xml:space="preserve">«Развитие физической культуры и спорта в </w:t>
      </w:r>
    </w:p>
    <w:p>
      <w:pPr>
        <w:pStyle w:val="Normal"/>
        <w:widowControl w:val="false"/>
        <w:suppressAutoHyphens w:val="true"/>
        <w:snapToGrid w:val="fals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 xml:space="preserve">Осинском муниципальном районе» </w:t>
      </w:r>
    </w:p>
    <w:p>
      <w:pPr>
        <w:pStyle w:val="Normal"/>
        <w:widowControl w:val="false"/>
        <w:suppressAutoHyphens w:val="true"/>
        <w:snapToGrid w:val="fals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ourier New" w:hAnsi="Courier New" w:cs="Courier New"/>
          <w:lang w:eastAsia="ar-S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ar-SA"/>
        </w:rPr>
        <w:t>РЕСУРСНОЕ ОБЕСПЕЧЕНИЕ РЕАЛИЗАЦИИ МУНИЦИПАЛЬНОЙ ПРОГРАММЫ    ЗА СЧЕТ СРЕДСТВ РАЙОННОГО БЮДЖЕТА</w:t>
      </w:r>
    </w:p>
    <w:p>
      <w:pPr>
        <w:pStyle w:val="Normal"/>
        <w:suppressAutoHyphens w:val="true"/>
        <w:jc w:val="center"/>
        <w:rPr>
          <w:rFonts w:ascii="Courier New" w:hAnsi="Courier New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cs="Calibri" w:ascii="Courier New" w:hAnsi="Courier New"/>
          <w:b/>
          <w:bCs/>
          <w:color w:val="000000"/>
          <w:sz w:val="28"/>
          <w:szCs w:val="28"/>
          <w:lang w:eastAsia="ar-SA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3402"/>
        <w:gridCol w:w="1134"/>
        <w:gridCol w:w="992"/>
        <w:gridCol w:w="1134"/>
        <w:gridCol w:w="992"/>
        <w:gridCol w:w="1069"/>
        <w:gridCol w:w="1134"/>
      </w:tblGrid>
      <w:tr>
        <w:trPr>
          <w:tblHeader w:val="true"/>
          <w:trHeight w:val="464" w:hRule="atLeast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Наименование подпрограммы, основного мероприятия,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, годы</w:t>
            </w:r>
          </w:p>
        </w:tc>
      </w:tr>
      <w:tr>
        <w:trPr>
          <w:tblHeader w:val="true"/>
          <w:trHeight w:val="413" w:hRule="atLeast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Итого</w:t>
            </w:r>
          </w:p>
        </w:tc>
      </w:tr>
      <w:tr>
        <w:trPr>
          <w:tblHeader w:val="true"/>
          <w:trHeight w:val="13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9</w:t>
            </w:r>
          </w:p>
        </w:tc>
      </w:tr>
      <w:tr>
        <w:trPr>
          <w:trHeight w:val="2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Программа: «Развитие физической культуры и спорта в Осинском муниципальном районе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b/>
                <w:b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У ДО «Осинская ДЮСШ им. В.В.Кузина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инское муниципальное управление образования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eastAsia="ar-SA"/>
              </w:rPr>
            </w:pPr>
            <w:r>
              <w:rPr>
                <w:rFonts w:cs="Courier New" w:ascii="Courier New" w:hAnsi="Courier New"/>
              </w:rPr>
              <w:t>Органы местного самоуправления Осинского муниципаль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50,0</w:t>
            </w:r>
          </w:p>
        </w:tc>
      </w:tr>
      <w:tr>
        <w:trPr>
          <w:trHeight w:val="5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Подпрограмма: «</w:t>
            </w:r>
            <w:r>
              <w:rPr>
                <w:rFonts w:cs="Courier New" w:ascii="Courier New" w:hAnsi="Courier New"/>
              </w:rPr>
              <w:t>Развитие физической культуры и массового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11000,0</w:t>
            </w:r>
          </w:p>
        </w:tc>
      </w:tr>
      <w:tr>
        <w:trPr>
          <w:trHeight w:val="200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 xml:space="preserve">Основное мероприятие 1: </w:t>
            </w:r>
            <w:r>
              <w:rPr>
                <w:rFonts w:cs="Courier New" w:ascii="Courier New" w:hAnsi="Courier New"/>
              </w:rPr>
              <w:t>Организация и проведение спортивных и физкультурно-массовых мероприятий, в том числе по адаптивным видам спор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ы местного самоуправления Осинского муниципального  райо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lang w:eastAsia="ar-SA"/>
              </w:rPr>
            </w:pPr>
            <w:r>
              <w:rPr>
                <w:rFonts w:cs="Courier New" w:ascii="Courier New" w:hAnsi="Courier New"/>
                <w:b/>
                <w:sz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00,0</w:t>
            </w:r>
          </w:p>
        </w:tc>
      </w:tr>
      <w:tr>
        <w:trPr>
          <w:trHeight w:val="10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ourier New" w:ascii="Courier New" w:hAnsi="Courier New"/>
                <w:lang w:eastAsia="ar-SA"/>
              </w:rPr>
              <w:t xml:space="preserve">Основное мероприятие 2: </w:t>
            </w:r>
            <w:r>
              <w:rPr>
                <w:rFonts w:cs="Courier New" w:ascii="Courier New" w:hAnsi="Courier New"/>
              </w:rPr>
              <w:t>Обеспечение участия сборных команд района в окружных,  областных, межрегиональных, региональных, всероссийских соревнованиях.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порту и молодежной политике администрации Осинского муниципального район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У ДО «Осинская ДЮСШ им.  В.В.Кузина»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инское муниципальное управление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000,0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рограмма: «Развитие спортивной инфраструктуры и материально-технической базы в Осинском муниципальном райо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50,0</w:t>
            </w:r>
          </w:p>
        </w:tc>
      </w:tr>
      <w:tr>
        <w:trPr>
          <w:trHeight w:val="17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: Оснащение необходимым спортивным оборудованием, инвентарем для занятий физической культурой и спортом, подготовка объектов спорта к проведению спортивных мероприятий.</w:t>
            </w:r>
          </w:p>
          <w:p>
            <w:pPr>
              <w:pStyle w:val="ConsPlusNormal1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тдел по спорту и молодежной политике администрации Осинского муниципального район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У ДО «Осинская ДЮСШ им.  В.В.Кузина»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0,0</w:t>
            </w:r>
          </w:p>
        </w:tc>
      </w:tr>
      <w:tr>
        <w:trPr>
          <w:trHeight w:val="78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: Софинансирование мероприятий по капитальному ремонту объектов муниципальной собственности в сфере физической культуры и спорта.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Отдел по спорту и молодежной политике администрации Осинского муниципального район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ЖКХ, транспорта, связи, строительства, архитектуры 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450,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sz w:val="24"/>
          <w:szCs w:val="24"/>
          <w:lang w:eastAsia="ar-SA"/>
        </w:rPr>
      </w:pPr>
      <w:r>
        <w:rPr>
          <w:rFonts w:cs="Courier New" w:ascii="Courier New" w:hAnsi="Courier New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sectPr>
          <w:type w:val="nextPage"/>
          <w:pgSz w:orient="landscape" w:w="16838" w:h="11906"/>
          <w:pgMar w:left="1701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Normal"/>
        <w:suppressAutoHyphens w:val="true"/>
        <w:rPr>
          <w:rFonts w:ascii="Courier New" w:hAnsi="Courier New" w:cs="Courier New"/>
          <w:lang w:eastAsia="ar-SA"/>
        </w:rPr>
      </w:pPr>
      <w:r>
        <w:rPr>
          <w:rFonts w:eastAsia="Courier New" w:cs="Courier New" w:ascii="Courier New" w:hAnsi="Courier New"/>
          <w:lang w:eastAsia="ar-SA"/>
        </w:rPr>
        <w:t xml:space="preserve">                                                                         </w:t>
      </w:r>
      <w:r>
        <w:rPr>
          <w:rFonts w:cs="Courier New" w:ascii="Courier New" w:hAnsi="Courier New"/>
          <w:lang w:eastAsia="ar-SA"/>
        </w:rPr>
        <w:t xml:space="preserve">Приложение 2 к Постановлению  _______№_____      </w:t>
      </w:r>
    </w:p>
    <w:p>
      <w:pPr>
        <w:pStyle w:val="Normal"/>
        <w:suppressAutoHyphens w:val="tru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>Приложение 4 к муниципальной программе</w:t>
      </w:r>
    </w:p>
    <w:p>
      <w:pPr>
        <w:pStyle w:val="Normal"/>
        <w:widowControl w:val="false"/>
        <w:suppressAutoHyphens w:val="true"/>
        <w:snapToGrid w:val="false"/>
        <w:jc w:val="right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  <w:t xml:space="preserve">«Развитие физической культуры и спорта в </w:t>
      </w:r>
    </w:p>
    <w:p>
      <w:pPr>
        <w:pStyle w:val="Normal"/>
        <w:suppressAutoHyphens w:val="true"/>
        <w:jc w:val="right"/>
        <w:rPr>
          <w:rFonts w:ascii="Courier New" w:hAnsi="Courier New" w:cs="Courier New"/>
          <w:lang w:eastAsia="ar-SA"/>
        </w:rPr>
      </w:pPr>
      <w:r>
        <w:rPr>
          <w:rFonts w:eastAsia="Courier New" w:cs="Courier New" w:ascii="Courier New" w:hAnsi="Courier New"/>
          <w:lang w:eastAsia="ar-SA"/>
        </w:rPr>
        <w:t xml:space="preserve"> </w:t>
      </w:r>
      <w:r>
        <w:rPr>
          <w:rFonts w:cs="Courier New" w:ascii="Courier New" w:hAnsi="Courier New"/>
          <w:lang w:eastAsia="ar-SA"/>
        </w:rPr>
        <w:t>Осинском муниципальном районе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Courier New" w:hAnsi="Courier New" w:cs="Courier New"/>
          <w:lang w:eastAsia="ar-SA"/>
        </w:rPr>
      </w:pPr>
      <w:r>
        <w:rPr>
          <w:rFonts w:cs="Courier New" w:ascii="Courier New" w:hAnsi="Courier New"/>
          <w:lang w:eastAsia="ar-SA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  <w:t>ЗА СЧЕТ ВСЕХ ИСТОЧНИКОВ ФИНАНСИРОВАНИЯ</w:t>
      </w:r>
    </w:p>
    <w:tbl>
      <w:tblPr>
        <w:tblW w:w="137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400"/>
        <w:gridCol w:w="1300"/>
        <w:gridCol w:w="1147"/>
        <w:gridCol w:w="1053"/>
        <w:gridCol w:w="1100"/>
        <w:gridCol w:w="1100"/>
        <w:gridCol w:w="1000"/>
        <w:gridCol w:w="1200"/>
      </w:tblGrid>
      <w:tr>
        <w:trPr>
          <w:trHeight w:val="30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Наименование программы, подпрограммы, ведомственной целевой программы, основного мероприяти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Источники финансировани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52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0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0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0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«Развитие физической культуры и спорта в Осинском муниципальном районе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4"/>
                <w:lang w:eastAsia="ar-SA"/>
              </w:rPr>
            </w:pPr>
            <w:r>
              <w:rPr>
                <w:rFonts w:cs="Courier New" w:ascii="Courier New" w:hAnsi="Courier New"/>
                <w:b/>
                <w:sz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3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3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50,0</w:t>
            </w:r>
          </w:p>
        </w:tc>
      </w:tr>
      <w:tr>
        <w:trPr>
          <w:trHeight w:val="63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Подпрограмма: «</w:t>
            </w:r>
            <w:r>
              <w:rPr>
                <w:rFonts w:cs="Courier New" w:ascii="Courier New" w:hAnsi="Courier New"/>
              </w:rPr>
              <w:t>Развитие физической культуры и массового спорт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У ДО «Осинская ДЮСШ им. В.В.Кузина </w:t>
            </w:r>
          </w:p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4"/>
                <w:lang w:eastAsia="ar-SA"/>
              </w:rPr>
            </w:pPr>
            <w:r>
              <w:rPr>
                <w:rFonts w:cs="Courier New" w:ascii="Courier New" w:hAnsi="Courier New"/>
              </w:rPr>
              <w:t>Органы местного самоуправления Осинского муниципального 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b/>
                <w:b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11000,0</w:t>
            </w:r>
          </w:p>
        </w:tc>
      </w:tr>
      <w:tr>
        <w:trPr>
          <w:trHeight w:val="597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2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11000,0</w:t>
            </w:r>
          </w:p>
        </w:tc>
      </w:tr>
      <w:tr>
        <w:trPr>
          <w:trHeight w:val="28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 xml:space="preserve">Основное мероприятие 1: </w:t>
            </w:r>
            <w:r>
              <w:rPr>
                <w:rFonts w:cs="Courier New" w:ascii="Courier New" w:hAnsi="Courier New"/>
              </w:rPr>
              <w:t>Организация и проведение спортивных и физкультурно-массовых мероприятий, в том числе по адаптивным видам спор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lang w:eastAsia="ar-SA"/>
              </w:rPr>
            </w:pPr>
            <w:r>
              <w:rPr>
                <w:rFonts w:cs="Courier New" w:ascii="Courier New" w:hAnsi="Courier New"/>
                <w:b/>
                <w:sz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00,0</w:t>
            </w:r>
          </w:p>
        </w:tc>
      </w:tr>
      <w:tr>
        <w:trPr>
          <w:trHeight w:val="51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6000,0</w:t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Courier New" w:ascii="Courier New" w:hAnsi="Courier New"/>
                <w:b/>
                <w:lang w:eastAsia="ar-SA"/>
              </w:rPr>
              <w:t>Основное мероприятие 2:</w:t>
            </w:r>
            <w:r>
              <w:rPr>
                <w:rFonts w:cs="Courier New" w:ascii="Courier New" w:hAnsi="Courier New"/>
                <w:lang w:eastAsia="ar-SA"/>
              </w:rPr>
              <w:t xml:space="preserve"> </w:t>
            </w:r>
            <w:r>
              <w:rPr>
                <w:rFonts w:cs="Courier New" w:ascii="Courier New" w:hAnsi="Courier New"/>
              </w:rPr>
              <w:t>Обеспечение участия сборных команд района в окружных,  областных, межрегиональных, региональных, всероссийских соревнованиях.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000,0</w:t>
            </w:r>
          </w:p>
        </w:tc>
      </w:tr>
      <w:tr>
        <w:trPr>
          <w:trHeight w:val="94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5000,0</w:t>
            </w:r>
          </w:p>
        </w:tc>
      </w:tr>
      <w:tr>
        <w:trPr>
          <w:trHeight w:val="826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b/>
              </w:rPr>
              <w:t>Подпрограмма: «Развитие спортивной инфраструктуры и материально-технической базы в Осинском муниципальном районе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50,0</w:t>
            </w:r>
          </w:p>
        </w:tc>
      </w:tr>
      <w:tr>
        <w:trPr>
          <w:trHeight w:val="93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50,0</w:t>
            </w:r>
          </w:p>
        </w:tc>
      </w:tr>
      <w:tr>
        <w:trPr>
          <w:trHeight w:val="64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: Оснащение необходимым спортивным оборудованием, инвентарем для занятий физической культурой и спортом, подготовка объектов спорта к проведению спортивных мероприят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50,0</w:t>
            </w:r>
          </w:p>
        </w:tc>
      </w:tr>
      <w:tr>
        <w:trPr>
          <w:trHeight w:val="75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  <w:t>1050,0</w:t>
            </w:r>
          </w:p>
        </w:tc>
      </w:tr>
      <w:tr>
        <w:trPr>
          <w:trHeight w:val="1739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: Софинансирование мероприятий по строительству, реконструкции, капитальному ремонту объектов муниципальной собственности в сфере физической культуры и спорта</w:t>
            </w:r>
            <w:r>
              <w:rPr/>
              <w:t>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 по спорту и молодежной политике администрации Осин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sz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роприятие: «Капитальный ремонт стадиона «Феникс», мо «Бильчир», ул.Школьная 2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дел  по спорту и молодежной политике администрации Осинского муниципального района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ЖКХ, транспорта, связи, строительства, архитектуры и эколог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мо «Бильчир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lang w:eastAsia="ar-SA"/>
              </w:rPr>
            </w:pPr>
            <w:r>
              <w:rPr>
                <w:rFonts w:cs="Courier New" w:ascii="Courier New" w:hAnsi="Courier New"/>
                <w:b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lang w:eastAsia="ar-SA"/>
              </w:rPr>
            </w:pPr>
            <w:r>
              <w:rPr>
                <w:rFonts w:cs="Courier New" w:ascii="Courier New" w:hAnsi="Courier New"/>
                <w:b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ьный ремонт стадиона расположенного по адресу:с.Оса, Целинная 26Б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дел  по спорту и молодежной политике администрации Осинского муниципального района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ЖКХ, транспорта, связи, строительства, архитектуры и эколог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У ДО «Осинская ДЮСШ им.В.В.Куз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ероприятие:"Капитальный ремонт стадиона «Заря»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</w:rPr>
              <w:t>МО «Бурят-Янгуты», ул.Кирова 2 «А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дел  по спорту и молодежной политике администрации Осинского муниципального района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ЖКХ, транспорта, связи, строительства, архитектуры и эколог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МО «Бурят –Янгут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 бюджет</w:t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 бюджет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Строительство лыжной базы   МО «Ирхидей», ул.Заречная, 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дел  по спорту и молодежной политике администрации Осинского муниципального района, </w:t>
            </w:r>
          </w:p>
          <w:p>
            <w:pPr>
              <w:pStyle w:val="Normal"/>
              <w:rPr/>
            </w:pPr>
            <w:r>
              <w:rPr/>
              <w:t>Отдел ЖКХ, транспорта, связи, строительства, архитектуры и эколог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МО «Ирхиде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ероприятие:"Капитальный ремонт стадиона "Гэсэр"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МО «Каха-Онгойское», ул.Центральная, 40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дел  по спорту и молодежной политике администрации Осинского муниципального района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ЖКХ, транспорта, связи, строительства, архитектуры и экологии</w:t>
            </w:r>
          </w:p>
          <w:p>
            <w:pPr>
              <w:pStyle w:val="Normal"/>
              <w:rPr/>
            </w:pPr>
            <w:r>
              <w:rPr/>
              <w:t>МО «Каха-Онгойск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ероприятие:"Капитальный ремонт стадиона "Юность"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</w:rPr>
              <w:t>МО «Усть-Алтан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дел  по спорту и молодежной политике администрации Осинского муниципального района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ЖКХ, транспорта, связи, строительства, архитектуры и эколог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МО «Усть-Алта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е реконструкция стадиона «Гэсэр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Courier New" w:ascii="Courier New" w:hAnsi="Courier New"/>
              </w:rPr>
              <w:t xml:space="preserve">МО «Оса»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дел  по спорту и молодежной политике администрации Осинского муниципального района,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ЖКХ, транспорта, связи, строительства, архитектуры и экологи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МБУ ДО «Осинская ДЮСШ им.В.В.Куз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Всего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райо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област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  <w:t>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Courier New" w:hAnsi="Courier New" w:cs="Courier New"/>
                <w:b/>
                <w:b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ar-SA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qFormat/>
    <w:rPr>
      <w:rFonts w:eastAsia="Calibri"/>
    </w:rPr>
  </w:style>
  <w:style w:type="character" w:styleId="Style14">
    <w:name w:val="Нижний колонтитул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2:03:00Z</dcterms:created>
  <dc:creator>Пользователь</dc:creator>
  <dc:description/>
  <cp:keywords/>
  <dc:language>en-US</dc:language>
  <cp:lastModifiedBy>Image&amp;Matros ®</cp:lastModifiedBy>
  <cp:lastPrinted>2024-02-27T09:43:00Z</cp:lastPrinted>
  <dcterms:modified xsi:type="dcterms:W3CDTF">2024-03-04T02:03:00Z</dcterms:modified>
  <cp:revision>2</cp:revision>
  <dc:subject/>
  <dc:title>Утверждена</dc:title>
</cp:coreProperties>
</file>